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-469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65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Дятьково  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63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363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и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2"/>
        <w:gridCol w:w="5844"/>
      </w:tblGrid>
      <w:tr>
        <w:trPr>
          <w:trHeight w:val="833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14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05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«Дятьково» ,242600 г.Дятьково .Брянская область, ул.Орджоникидзе д.5</w:t>
            </w:r>
          </w:p>
        </w:tc>
      </w:tr>
      <w:tr>
        <w:trPr>
          <w:trHeight w:val="214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С г.Людипово,249406 г.Людиново, Калужск5ая область, ул.Энгельса д. 7/1</w:t>
            </w:r>
          </w:p>
        </w:tc>
      </w:tr>
      <w:tr>
        <w:trPr>
          <w:trHeight w:val="214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2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С г.Жиздра,249 г.Жиздра, Калужская область ул.Сосунова .д. 1 Б</w:t>
            </w:r>
          </w:p>
        </w:tc>
      </w:tr>
      <w:tr>
        <w:trPr>
          <w:trHeight w:val="414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09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г. Обнинск 105 км. г. Обнинск а/д М-3 «Украина» Москва-Калуга-Брянск-граница с Украиной 105км+100м (справа), 105км+020м (слева)</w:t>
            </w:r>
          </w:p>
        </w:tc>
      </w:tr>
      <w:tr>
        <w:trPr>
          <w:trHeight w:val="209" w:hRule="atLeast"/>
        </w:trPr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С «Теплый Стан».1 17574 г.Москва.Новоясепевский проспект, владение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61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3"/>
          <w:rFonts w:eastAsia="Times New Roman"/>
          <w:spacing w:val="40"/>
          <w:sz w:val="28"/>
          <w:szCs w:val="28"/>
          <w:lang w:val="ru-RU" w:eastAsia="ru-RU" w:bidi="ar-SA"/>
        </w:rPr>
        <w:t>4.1.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4689"/>
        <w:gridCol w:w="4203"/>
        <w:gridCol w:w="17"/>
      </w:tblGrid>
      <w:tr>
        <w:trPr>
          <w:trHeight w:val="62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и/ п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Дятьково. Брянская обл.</w:t>
            </w:r>
          </w:p>
        </w:tc>
      </w:tr>
      <w:tr>
        <w:trPr>
          <w:trHeight w:val="20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и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Дятьково. Брянская обл.</w:t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Д 15К-201 «Бряиск-Дятьково» граница Калужской области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'З 29К-004 «Брянск-Людипово-Киров»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. Калужская обл.</w:t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 л. Энгельс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ново, Калужская обл.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Чугунов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 . Калужская обл.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ясоцкого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, Калужская обл.</w:t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ново. Калужская обл.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З 29К-011 «Людипово - Жиздра-МЗ «Украина»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Ул.Молодежная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Шмидт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, Калужская обл.</w:t>
            </w:r>
          </w:p>
        </w:tc>
      </w:tr>
      <w:tr>
        <w:trPr>
          <w:trHeight w:val="21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, Калужская обл.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суиова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, Калужская обл,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лодарского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. Калужская обл.</w:t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З 29К-01 1 «Людипово - Жиздра-МЗ «Украина»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М-3 «Украина»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50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50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pacing w:val="50"/>
          <w:sz w:val="28"/>
          <w:szCs w:val="28"/>
          <w:lang w:val="ru-RU" w:eastAsia="ru-RU" w:bidi="ar-SA"/>
        </w:rPr>
        <w:t>4.2.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"/>
        <w:gridCol w:w="5337"/>
        <w:gridCol w:w="3546"/>
      </w:tblGrid>
      <w:tr>
        <w:trPr>
          <w:trHeight w:val="665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 п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рофсоюз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2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М-3 «Украина»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олодарс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,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 9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суп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,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.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Шмидт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Жиздра.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 1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У л. Молодежная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З 29К-011 «Людиново - Жиздра-МЗ «Украина»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ашиностроителей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. Калужская обл.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Лясоцкого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ново. Калужская обл.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д.Чугун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. Калужская обл.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, Калужская обл.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Чугунов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,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, Калужская обл.</w:t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Людипово, Калужская обл.</w:t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0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29 ОП РЗ 29К-004 «Бряиск-Людипово-Киров»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21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А/Д 15К-201 «Бряпск-Дятьково» граница Калужской области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Доброславина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Дятьково .Брянская обл.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Дятьково, Брянская обл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707"/>
        <w:gridCol w:w="1622"/>
        <w:gridCol w:w="1550"/>
        <w:gridCol w:w="1311"/>
        <w:gridCol w:w="1933"/>
      </w:tblGrid>
      <w:tr>
        <w:trPr>
          <w:trHeight w:val="22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32" w:hRule="atLeast"/>
        </w:trPr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.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5"/>
        <w:gridCol w:w="9"/>
        <w:gridCol w:w="1066"/>
        <w:gridCol w:w="8"/>
        <w:gridCol w:w="950"/>
        <w:gridCol w:w="9"/>
        <w:gridCol w:w="1057"/>
        <w:gridCol w:w="13"/>
        <w:gridCol w:w="936"/>
        <w:gridCol w:w="14"/>
        <w:gridCol w:w="1064"/>
        <w:gridCol w:w="10"/>
        <w:gridCol w:w="823"/>
        <w:gridCol w:w="14"/>
        <w:gridCol w:w="935"/>
        <w:gridCol w:w="9"/>
        <w:gridCol w:w="871"/>
        <w:gridCol w:w="19"/>
      </w:tblGrid>
      <w:tr>
        <w:trPr>
          <w:trHeight w:val="298" w:hRule="atLeast"/>
        </w:trPr>
        <w:tc>
          <w:tcPr>
            <w:tcW w:w="1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\ п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67" w:hRule="atLeast"/>
        </w:trPr>
        <w:tc>
          <w:tcPr>
            <w:tcW w:w="15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 -ния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-ния, Час; Мин.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 - ния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 Час; Мин.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; Мин.</w:t>
            </w:r>
          </w:p>
        </w:tc>
      </w:tr>
      <w:tr>
        <w:trPr>
          <w:trHeight w:val="822" w:hRule="atLeast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2053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0;00 12;00 23; 5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0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0;45 12;45 00;4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0;40 12;40 00;35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24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1;30 13;30 01;1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1;25 13;25 01 ;1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9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4-35 16-45 04-4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4-25 16-35 04-4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8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6;15 18;10 06; 1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2.В обратном направлении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3"/>
        <w:gridCol w:w="964"/>
        <w:gridCol w:w="1081"/>
        <w:gridCol w:w="887"/>
        <w:gridCol w:w="1428"/>
        <w:gridCol w:w="804"/>
        <w:gridCol w:w="1081"/>
        <w:gridCol w:w="916"/>
        <w:gridCol w:w="892"/>
      </w:tblGrid>
      <w:tr>
        <w:trPr>
          <w:trHeight w:val="403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4" w:hRule="atLeast"/>
        </w:trPr>
        <w:tc>
          <w:tcPr>
            <w:tcW w:w="1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816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77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09;30 18;30 19;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1-2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20- 1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21- 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1-1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20- 00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21- 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5;()5 23;15 02;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5;00 23; 10 02;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40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5;45 23;55 02;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15;40 23;50 02;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32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 xml:space="preserve">¡6;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>15 00;40 03;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4"/>
      <w:szCs w:val="14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  <w:sz w:val="12"/>
      <w:szCs w:val="12"/>
    </w:rPr>
  </w:style>
  <w:style w:type="character" w:styleId="FontStyle28">
    <w:name w:val="Font Style28"/>
    <w:basedOn w:val="DefaultParagraphFont"/>
    <w:qFormat/>
    <w:rPr>
      <w:rFonts w:ascii="Calibri" w:hAnsi="Calibri" w:eastAsia="Times New Roman" w:cs="Calibri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6</Characters>
  <CharactersWithSpaces>4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31:00Z</dcterms:created>
  <dc:creator/>
  <dc:description/>
  <dc:language>en-US</dc:language>
  <cp:lastModifiedBy/>
  <dcterms:modified xsi:type="dcterms:W3CDTF">2019-03-12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